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муниципального округ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29 декабр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муниципального округ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17 октября 2025 года №1307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>
          <w:szCs w:val="28"/>
        </w:rPr>
        <w:t xml:space="preserve">решением Совета депутатов Борисовского муниципального округа от 26 сентября 2025 года № 8 «О правопреемстве»,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 xml:space="preserve">для ведения личного подсобного хозяйства (приусадебный земельный участок), площадью 4754 кв. м., кадастровый номер 31:14:0106001:245, расположенного по адресу: </w:t>
      </w:r>
      <w:r>
        <w:rPr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3298,33 (три тысячи двести девяносто восемь рублей 33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3298,33 (три тысячи двести девяносто восемь рублей 33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164,92 (сто шестьдесят четыре рубля 92 копейки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Акули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08 октября 2019 года №5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 xml:space="preserve">Охота и Рыбалка, площадью 2456 кв. м., кадастровый номер 31:14:0101002:123, расположенного по адресу: </w:t>
      </w:r>
      <w:r>
        <w:rPr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в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4897,26 (четыре тысячи восемьсот девяносто семь рублей 2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4897,26 (четыре тысячи восемьсот девяносто семь рублей 2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244,86 (двести сорок четыре рубля 86 копеек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Акули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08 октября 2019 года №5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4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3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 xml:space="preserve">для ведения личного подсобного хозяйства (приусадебный земельный участок), площадью 2604 кв. м., кадастровый номер 31:14:0106001:244, расположенного по адресу: </w:t>
      </w:r>
      <w:r>
        <w:rPr>
          <w:color w:val="252625"/>
          <w:shd w:fill="FFFFFF" w:val="clear"/>
        </w:rPr>
        <w:t>Российская Федерация, Белгородская область, муниципальный район Борисовский, сельское поселение Акулиновское, село Никитское, улица Конец, земельный участок 13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806,66 (одна тысяча восемьсот шесть рублей 6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1806,66 (одна тысяча восемьсот шесть рублей 6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90,33 (девяносто рублей 33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Акули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08 октября 2019 года №5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5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0.12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4.12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6.12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муниципального округ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Борисов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муниципального округ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муниципального округ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муниципального округ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10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11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6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8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9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20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/>
      </w:pPr>
      <w:r>
        <w:rPr>
          <w:sz w:val="21"/>
          <w:szCs w:val="21"/>
        </w:rPr>
        <w:t>(его полномочного представителя)                  ______________               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в форме заявки обязательны для заполнения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sectPr>
      <w:footerReference w:type="default" r:id="rId22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borisovskij-r31.gosweb.gosuslugi.ru/deyatelnost/napravleniya-deyatelnosti/gradostroitelstvo/pravila-zemlepolzovaniya-i-zastroyki/" TargetMode="External"/><Relationship Id="rId5" Type="http://schemas.openxmlformats.org/officeDocument/2006/relationships/hyperlink" Target="https://borisovskij-r31.gosweb.gosuslugi.ru/deyatelnost/napravleniya-deyatelnosti/gradostroitelstvo/pravila-zemlepolzovaniya-i-zastroyki/" TargetMode="External"/><Relationship Id="rId6" Type="http://schemas.openxmlformats.org/officeDocument/2006/relationships/hyperlink" Target="https://www.rts-tender.ru/platform-rules/platform-property-sales" TargetMode="External"/><Relationship Id="rId7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1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5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6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7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8" Type="http://schemas.openxmlformats.org/officeDocument/2006/relationships/hyperlink" Target="https://finance.mail.ru/card/korrespondentskij-schet-823/" TargetMode="External"/><Relationship Id="rId19" Type="http://schemas.openxmlformats.org/officeDocument/2006/relationships/hyperlink" Target="https://finance.mail.ru/card/inn-513/?1722413481" TargetMode="External"/><Relationship Id="rId20" Type="http://schemas.openxmlformats.org/officeDocument/2006/relationships/hyperlink" Target="https://finance.mail.ru/card/kpp-banka-809/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5-12-09T14:43:00Z</dcterms:modified>
  <cp:revision>71</cp:revision>
  <dc:subject/>
  <dc:title>РЕШЕНИЕ № 11</dc:title>
</cp:coreProperties>
</file>